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4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3     2 2 1 1 3 2 1  -      6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1 1 1 1 1 1 1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1 1 3 1 1 1 1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3 3 2 3 3 3 3  -      -      7(20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2 3 3 3 2 3 2  -      -      7(18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3    3 2 1 2 1 2 3  -      5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1 1 2 2 2 1 2  -      7      -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63"/>
        <w:gridCol w:w="1400"/>
        <w:gridCol w:w="1085"/>
        <w:gridCol w:w="1400"/>
        <w:gridCol w:w="1928"/>
        <w:gridCol w:w="2668"/>
        <w:gridCol w:w="874"/>
      </w:tblGrid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єзанце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ік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и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ов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еньє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8:26:00Z</dcterms:created>
  <dc:creator>Елена</dc:creator>
  <dc:description/>
  <cp:keywords/>
  <dc:language>en-US</dc:language>
  <cp:lastModifiedBy>Елена</cp:lastModifiedBy>
  <dcterms:modified xsi:type="dcterms:W3CDTF">2025-11-17T05:49:00Z</dcterms:modified>
  <cp:revision>3</cp:revision>
  <dc:subject/>
  <dc:title>Всеукраїнські змагання з сучасних танців</dc:title>
</cp:coreProperties>
</file>